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иблиотека, или город твоих друз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течный урок для 1 класс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некоторыми библиотечными терминами, обогатить словарный запас учащихся, развить навыки работы с книг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иблиотека домашняя – </w:t>
      </w:r>
      <w:r>
        <w:rPr>
          <w:sz w:val="28"/>
          <w:szCs w:val="28"/>
        </w:rPr>
        <w:t xml:space="preserve">это может быть полка, или шкаф, где стоят книги. «Пойду – ка  я сегодня в библиотеку» - говорите вы и проходите в </w:t>
      </w:r>
      <w:r>
        <w:rPr>
          <w:b/>
          <w:sz w:val="28"/>
          <w:szCs w:val="28"/>
        </w:rPr>
        <w:t xml:space="preserve">школьную библиотеку </w:t>
      </w:r>
      <w:r>
        <w:rPr>
          <w:sz w:val="28"/>
          <w:szCs w:val="28"/>
        </w:rPr>
        <w:t xml:space="preserve">или в дом с табличкой на дверях «Детская библиотека». А в Москве можно увидеть несколько зданий, занимающих целый квартал. Это </w:t>
      </w:r>
      <w:r>
        <w:rPr>
          <w:b/>
          <w:sz w:val="28"/>
          <w:szCs w:val="28"/>
        </w:rPr>
        <w:t>Российская государственная библиотека.</w:t>
      </w:r>
      <w:r>
        <w:rPr>
          <w:sz w:val="28"/>
          <w:szCs w:val="28"/>
        </w:rPr>
        <w:t xml:space="preserve"> Чтобы обойти все помещения это библиотеки, надо потратить много часов. Вы будете подниматься на лифте, спускаться по лестницам, идти по коридорам. Вы увидите бесконечные ряды полок с книгами и поезд, на котором везут книги от полок в читальный зал. Каждая книга, напечатанная в нашей стране, обязательно попадет в эту библиотеку. Вот какая это библиотека – самая большая в стра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е-таки не зря и эта огромная библиотека – целый город книг, и детская библиотека, и полка с книгами у вас дома называется одним словом библиоте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</w:t>
      </w:r>
      <w:r>
        <w:rPr>
          <w:sz w:val="28"/>
          <w:szCs w:val="28"/>
        </w:rPr>
        <w:t xml:space="preserve"> – это совокупность книг, которые один человек или много людей собрали с любовью и хранят с забот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а что такое читател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Читатели – </w:t>
      </w:r>
      <w:r>
        <w:rPr>
          <w:sz w:val="28"/>
          <w:szCs w:val="28"/>
        </w:rPr>
        <w:t>те кто читает, кому обращены произведения литературы. Те, кто посещают общественную библиотек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иблиотеке вы можете выбрать книгу и взять ее домой по </w:t>
      </w:r>
      <w:r>
        <w:rPr>
          <w:b/>
          <w:sz w:val="28"/>
          <w:szCs w:val="28"/>
        </w:rPr>
        <w:t>абонементу</w:t>
      </w:r>
      <w:r>
        <w:rPr>
          <w:sz w:val="28"/>
          <w:szCs w:val="28"/>
        </w:rPr>
        <w:t xml:space="preserve">(абонемент – это право пользования чем-либо в течение определенного времени, т.е книгой в течении 10 дней) или можете почитать книги в </w:t>
      </w:r>
      <w:r>
        <w:rPr>
          <w:b/>
          <w:sz w:val="28"/>
          <w:szCs w:val="28"/>
        </w:rPr>
        <w:t>читальном зале</w:t>
      </w:r>
      <w:r>
        <w:rPr>
          <w:sz w:val="28"/>
          <w:szCs w:val="28"/>
        </w:rPr>
        <w:t>. В читальном зале выдают книги особо ценные или те, что имеются в библиотеке в единственном экземпляр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библиотеках так много книг, что порой трудно найти нужную. И здесь на помощь приходят указатели – </w:t>
      </w:r>
      <w:r>
        <w:rPr>
          <w:b/>
          <w:sz w:val="28"/>
          <w:szCs w:val="28"/>
        </w:rPr>
        <w:t xml:space="preserve">каталоги. </w:t>
      </w:r>
      <w:r>
        <w:rPr>
          <w:sz w:val="28"/>
          <w:szCs w:val="28"/>
        </w:rPr>
        <w:t xml:space="preserve">Они есть в каждой библиотеке. В ящиках стоят карточки. На каждой карточке написаны название книги и фамилия автора. А в углу карточки расположен знак. Он состоит из букв и цифр и называется таинственно – </w:t>
      </w:r>
      <w:r>
        <w:rPr>
          <w:b/>
          <w:sz w:val="28"/>
          <w:szCs w:val="28"/>
        </w:rPr>
        <w:t xml:space="preserve">шифр. </w:t>
      </w:r>
      <w:r>
        <w:rPr>
          <w:sz w:val="28"/>
          <w:szCs w:val="28"/>
        </w:rPr>
        <w:t>Этот знак – сокращенный адрес книги на полке. Библиотекарь посмотрит на шифр и сразу узнает, на какой полке искать книгу. Такой же шифр есть и на каждой библиотечной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что еще отличает библиотечную книгу от домашней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Ответы детей. </w:t>
      </w:r>
      <w:r>
        <w:rPr>
          <w:b/>
          <w:i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ечать, номер, кармашек </w:t>
      </w:r>
      <w:r>
        <w:rPr>
          <w:sz w:val="28"/>
          <w:szCs w:val="28"/>
        </w:rPr>
        <w:t xml:space="preserve"> с книжным формуляром. Взглянув на них, вы сразу поймете, что это библиотечная книга и что ее пора отнести в библиот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цы, ребята, слушали внимательно, хорошо работали – пора и отдохнуть. Ребята, посмотрите на книги на ваших столах. Будем учиться работать с ними. Ответьте, пожалуйста, на мои вопро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листая книги, не читая заглавия, по одной только иллюстрации на обложке определите, о чем книг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чем может рассказать название книги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кройте первую страницу книги – это </w:t>
      </w:r>
      <w:r>
        <w:rPr>
          <w:b/>
          <w:sz w:val="28"/>
          <w:szCs w:val="28"/>
        </w:rPr>
        <w:t xml:space="preserve">титульный лист, </w:t>
      </w:r>
      <w:r>
        <w:rPr>
          <w:sz w:val="28"/>
          <w:szCs w:val="28"/>
        </w:rPr>
        <w:t>на котором помещают заглавия, подзаголовки, фамилия автора, название издательство, выпустившего книгу, место и год издания. Назовите автора книги, где книга родилась, какое издательство ее выпустило и в каком году?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йти в книге Е.Чарушина «Щур»</w:t>
      </w:r>
      <w:r>
        <w:rPr>
          <w:sz w:val="28"/>
          <w:szCs w:val="28"/>
          <w:lang w:val="tt-RU"/>
        </w:rPr>
        <w:t xml:space="preserve"> рассказ  </w:t>
      </w:r>
      <w:r>
        <w:rPr>
          <w:sz w:val="28"/>
          <w:szCs w:val="28"/>
        </w:rPr>
        <w:t>Волчишко». Как лучше это сделать</w:t>
      </w:r>
      <w:r>
        <w:rPr>
          <w:i/>
          <w:sz w:val="28"/>
          <w:szCs w:val="28"/>
        </w:rPr>
        <w:t>?(По оглавлению узнаешь, есть ли такой рассказ в книге, и на какой страниц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те по заглавию, о чем, по-вашему, этот рассказ или сказка? Докажите свою правоту</w:t>
      </w:r>
      <w:r>
        <w:rPr>
          <w:i/>
          <w:sz w:val="28"/>
          <w:szCs w:val="28"/>
        </w:rPr>
        <w:t>.(Читают текст 5 минут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гадали ли мы по заглавию, о чем текст? Перескажем коротко. Чему учит каждый рассказ?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иблиотекарь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у вот и подошло к концу наше первое знакомство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встречи в библиоте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Библиотека</dc:creator>
  <dc:description/>
  <cp:keywords/>
  <dc:language>en-US</dc:language>
  <cp:lastModifiedBy>библиотека</cp:lastModifiedBy>
  <cp:lastPrinted>2002-01-01T07:37:00Z</cp:lastPrinted>
  <dcterms:modified xsi:type="dcterms:W3CDTF">2018-09-26T12:14:00Z</dcterms:modified>
  <cp:revision>4</cp:revision>
  <dc:subject/>
  <dc:title>Библиотека, или город твоих друзей</dc:title>
</cp:coreProperties>
</file>